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Calibri"/>
          <w:b/>
          <w:b/>
          <w:sz w:val="28"/>
          <w:szCs w:val="28"/>
          <w:lang w:val="sr-RS"/>
        </w:rPr>
      </w:pPr>
      <w:r>
        <w:rPr>
          <w:rFonts w:cs="Calibri"/>
          <w:b/>
          <w:sz w:val="28"/>
          <w:szCs w:val="28"/>
          <w:lang w:val="sr-RS"/>
        </w:rPr>
        <w:t>Питања за семинар</w:t>
      </w:r>
      <w:r>
        <w:rPr>
          <w:rFonts w:cs="Calibri"/>
          <w:b/>
          <w:sz w:val="28"/>
          <w:szCs w:val="28"/>
        </w:rPr>
        <w:t xml:space="preserve">: </w:t>
      </w:r>
      <w:r>
        <w:rPr>
          <w:rFonts w:cs="Calibri"/>
          <w:b/>
          <w:sz w:val="28"/>
          <w:szCs w:val="28"/>
          <w:lang w:val="sr-RS"/>
        </w:rPr>
        <w:t xml:space="preserve">Поремећаји метаболизма </w:t>
      </w:r>
      <w:r>
        <w:rPr>
          <w:rFonts w:cs="Calibri"/>
          <w:b/>
          <w:sz w:val="28"/>
          <w:szCs w:val="28"/>
        </w:rPr>
        <w:t>органских материја</w:t>
      </w:r>
      <w:r>
        <w:rPr>
          <w:rFonts w:cs="Calibri"/>
          <w:b/>
          <w:sz w:val="28"/>
          <w:szCs w:val="28"/>
          <w:lang w:val="sr-RS"/>
        </w:rPr>
        <w:t>. Поремећаји исхране</w:t>
      </w:r>
    </w:p>
    <w:p>
      <w:pPr>
        <w:pStyle w:val="Normal"/>
        <w:spacing w:lineRule="auto" w:line="360"/>
        <w:rPr>
          <w:rFonts w:cs="Calibri"/>
          <w:b/>
          <w:b/>
          <w:sz w:val="28"/>
          <w:szCs w:val="28"/>
          <w:lang w:val="sr-RS"/>
        </w:rPr>
      </w:pPr>
      <w:r>
        <w:rPr>
          <w:rFonts w:cs="Calibri"/>
          <w:b/>
          <w:sz w:val="28"/>
          <w:szCs w:val="28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540" w:hanging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sr-RS"/>
        </w:rPr>
        <w:t>Неселективни и селективни поремећаји метаболизма аминокисели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540" w:hanging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sr-RS"/>
        </w:rPr>
        <w:t>Поремећаји протеина плазм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540" w:hanging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sr-Latn-RS"/>
        </w:rPr>
        <w:t>Diabetes mellit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540" w:hanging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sr-RS"/>
        </w:rPr>
        <w:t>Синдром хипогликем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540" w:hanging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sr-RS"/>
        </w:rPr>
        <w:t>Поремећаји дигестије и апсорпције ма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540" w:hanging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sr-RS"/>
        </w:rPr>
        <w:t>Поремећаји концентрације масти у крв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540" w:hanging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sr-RS"/>
        </w:rPr>
        <w:t>Липидозе (атеросклероз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540" w:hanging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sr-RS"/>
        </w:rPr>
        <w:t>Поремећаји енергетског метаболиз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540" w:hanging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sr-RS"/>
        </w:rPr>
        <w:t>Супстратни енергетски дефици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540" w:hanging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sr-RS"/>
        </w:rPr>
        <w:t>Гладовањ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540" w:hanging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sr-RS"/>
        </w:rPr>
        <w:t>Поремећаји исхране (анорексија,  булимиј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540" w:hanging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ru-RU"/>
        </w:rPr>
        <w:t>Оралне манифестације код поремећаја исхран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40" w:leader="none"/>
        </w:tabs>
        <w:spacing w:lineRule="auto" w:line="360"/>
        <w:ind w:left="540" w:hanging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sr-RS"/>
        </w:rPr>
        <w:t xml:space="preserve">Гојазност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pacing w:before="0" w:after="200"/>
        <w:rPr>
          <w:color w:val="FF0000"/>
          <w:lang w:val="sr-RS"/>
        </w:rPr>
      </w:pPr>
      <w:r>
        <w:rPr>
          <w:color w:val="FF000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13:00Z</dcterms:created>
  <dc:creator>Simonovic</dc:creator>
  <dc:description/>
  <cp:keywords/>
  <dc:language>en-US</dc:language>
  <cp:lastModifiedBy>Zorica</cp:lastModifiedBy>
  <dcterms:modified xsi:type="dcterms:W3CDTF">2017-01-28T08:42:00Z</dcterms:modified>
  <cp:revision>13</cp:revision>
  <dc:subject/>
  <dc:title/>
</cp:coreProperties>
</file>