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Тезе за вежбе 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sr-CS"/>
        </w:rPr>
        <w:t>. недеља</w:t>
      </w:r>
    </w:p>
    <w:p>
      <w:pPr>
        <w:pStyle w:val="Normal"/>
        <w:spacing w:lineRule="auto" w:line="36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Дефиниција шећерне болести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/>
      </w:pPr>
      <w:r>
        <w:rPr>
          <w:sz w:val="28"/>
          <w:szCs w:val="28"/>
          <w:lang w:val="sr-CS"/>
        </w:rPr>
        <w:t>Дијагностички критеријуми за шећерну болест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Класификација дијабетес мелитуса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Етиопатогенеа шећерне болести тип 1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Етиопатогенеа шећерне болести тип 2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линичке манифестације шећерне болести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Акутне компликације шећерне болести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ијабетесна кетоацидоза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Хиперосмоларна некетогена кома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Лактатна ацидоза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Хроничне компликације шећерне болести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540" w:hanging="540"/>
        <w:rPr/>
      </w:pPr>
      <w:r>
        <w:rPr>
          <w:sz w:val="28"/>
          <w:szCs w:val="28"/>
          <w:lang w:val="sr-CS"/>
        </w:rPr>
        <w:t>Ретинопатија, нефропатија, неуропатиј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27:00Z</dcterms:created>
  <dc:creator>Bill Gates</dc:creator>
  <dc:description/>
  <cp:keywords/>
  <dc:language>en-US</dc:language>
  <cp:lastModifiedBy>Windows User</cp:lastModifiedBy>
  <cp:lastPrinted>2012-12-04T07:48:00Z</cp:lastPrinted>
  <dcterms:modified xsi:type="dcterms:W3CDTF">2022-01-26T11:36:00Z</dcterms:modified>
  <cp:revision>3</cp:revision>
  <dc:subject/>
  <dc:title>Тезе за семинар „Поремећаји органских материја“</dc:title>
</cp:coreProperties>
</file>